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float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_INFINITY : #$BL58BBg$N$H$-$N;X?t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_ZERO : 0 #$B$N$H$-$N;X?tIt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loat.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et_sign(s_float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1@:EYIbF0&gt;.?tE@#(B s #$B$NId9f$r&lt;h$j=P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lt; 0 #$B$J$i#(B 1, #$B$=$&amp;$G$O$J$$$N$J$i#(B 0 #$B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et_exp(s_float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1@:EYIbF0&gt;.?tE@#(B s #$B$N;X?tIt$r$H$j$@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f * (2 ** e) #$B$N;~$N#(B e #$B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#$B$,!g$N&gt;l9g$O#(B EXP_INFINITY, s #$B$,#(B 0 #$B$N&gt;l9g$O#(B EXP_ZERO #$B$r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_INFINITY, EXP_ZERO #$B$O#(B sysfloat.h #$B$GDj5A$5$l$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et_frac(s_float s, word frac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1@:EYIbF0&gt;.?tE@#(B s #$B$N2&gt;?tIt$r&lt;h$j=P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f * (2 ** e) #$B$N;~$N#(B f #$B$r#(B frac[0] #$B$KJV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[0] #$B$K$O2&gt;?tIt#(B 23bit(#$B:G&gt;e0L%S%C%H&gt;JN,7A&lt;0#(B) #$B$,F~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ke_single(s_float&amp; s, int sign, int exp, word fra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d9f#(B sign, #$B;X?tIt#(B exp, #$B2&gt;?tIt#(B frac #$B$G$"$k$h$&amp;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1@:EYIbF0&gt;.?tE@#(B s #$B$r:n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(sign ? -1.0 : 1.0) * (frac * (2 ** ex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C"$7!"#(Bexp = EXP_INFINITY #$B$N;~$O#(B s = #$B!g#(B, exp = EXP_ZERO #$B$N;~$O#(B s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et_sign(d_float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\@:EYIbF0&gt;.?tE@#(B d #$B$NId9f$r&lt;h$j=P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et_exp(d_float 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\@:EYIbF0&gt;.?tE@#(B d #$B$N;X?tIt$r&lt;h$j=P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get_frac(d_float d, word frac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\@:EYIbF0&gt;.?tE@#(B d #$B$N2&gt;?tIt$r&lt;h$j=P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= f * (2 **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[1] #$B$O#(B f #$B$N2&lt;0L#(B 32bit, f[0] #$B$O&gt;e0L#(B 11bit#$B!#:G&gt;e0L%S%C%H&gt;JN,7A&lt;0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ke_double(d_float&amp; d, int sign, int exp, word frac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Id9f#(B sign, #$B;X?tIt#(B exp, #$B2&gt;?tIt#(B frac[] #$B$G$"$k$h$&amp;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G\@:EYIbF0&gt;.?tE@#(B d #$B$r:n$k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