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merge is a quick program that reads the GIFs listed in a txt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see xanim.doc) and produces a single gif file compr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mages. The frame info at the end of the txt file is ignored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d like to work it into a GIF ! extension for XAnim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tmerge [-v] anim.txt  &gt; anim.gif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v   verbose mod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the GIF decode routine I wrote for XAnim, but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bytes as they come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ly save colormaps that are different from preceed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have an option that compares current image with previou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ave the smallest rectangle that encompasse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ption for luma sorting of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efine extension block in order to have fram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elevant portion from xan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should be called something else. Basically it is a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lists a number of GIF files to be displayed. Op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cify the sequence the files are displayed in.  Comment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I need to put a lot of work and thought into impro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format needs to have txt91 as the 1st 5 characte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at there are a series of fields. Fields jus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from each other by white space. No extra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 comments) are supported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91    &lt;--- header so XAnim knows what kind of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&lt;--- number of GIF filename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gif    &lt;--- gif file to be read in. 1st file is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g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g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 xml:space="preserve">  &lt;--- number of frames that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2 3  &lt;--- display images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will be a.gif b.gif c.gif d.gif c.gif b.gif.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im will be looped and the last b.gif will flow smooth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gif as it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xtmerge currently ignores fr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odlipec  podlipec@wellfle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