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3010_float_wrapper_loc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_INFINITY : #$BL58BBg$N$H$-$N;X?t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_ZERO : 0 #$B$N$H$-$N;X?tI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010_float_wrapper.{h,c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sign(r3010_sfloa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NId9f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 0 #$B$J$i#(B 1, #$B$=$&amp;$G$O$J$$$N$J$i#(B 0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exp(r3010_sfloa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N;X?tIt$r$H$j$@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f * (2 ** e) #$B$N;~$N#(B e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$B$,!g$N&gt;l9g$O#(B EXP_INFINITY, s #$B$,#(B 0 #$B$N&gt;l9g$O#(B EXP_ZERO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_INFINITY, EXP_ZERO #$B$O#(B r3010_float_wrapper_local.h #$B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_frac(r3010_sfloat s, r3000_word*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N2&gt;?tIt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f * (2 ** e) #$B$N;~$N#(B f #$B$r#(B frac[0] #$B$K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 #$B$K$O2&gt;?tIt#(B 23bit(#$B:G&gt;e0L%S%C%H&gt;JN,7A&lt;0#(B) #$B$,F~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010_sfloat make_single(int sign, int exp, r3000_word f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d9f#(B sign, #$B;X?tIt#(B exp, #$B2&gt;?tIt#(B frac #$B$G$"$k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r:n$j!"JV$jCM$H$7$F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(sign ? -1.0 : 1.0) * (frac * (2 **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"$7!"#(Bexp = EXP_INFINITY #$B$N;~$O#(B s = #$B!g#(B, exp = EXP_ZERO #$B$N;~$O#(B 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sign(r3010_dfloa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NId9f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exp(r3010_dfloa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N;X?tIt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_frac(r3010_dfloat d, r3000_word* f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N2&gt;?tIt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f * (2 **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[1] #$B$O#(B f #$B$N2&lt;0L#(B 32bit, ret[0] #$B$O&gt;e0L#(B 11bit#$B!#:G&gt;e0L%S%C%H&gt;JN,7A&lt;0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010_dfloat make_double(int sign, int exp, const r3000_word* f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d9f#(B sign, #$B;X?tIt#(B exp, #$B2&gt;?tIt#(B frac[2] #$B$G$"$k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r:n$j!"JV$jCM$H$7$FJV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